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529680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41158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97257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