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929192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0397462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167794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399864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