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545119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244109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8696745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1780418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