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35295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65728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45940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54234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