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64637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53595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86679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