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5104854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4157464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0842320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6102289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6914848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5376638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6087053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