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94094057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46947894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08621659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97329940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02086658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