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46276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5181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52138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9050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37061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89134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