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03054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808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16060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64027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41054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6445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55247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40474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29482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7018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32508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27541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02282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24635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56122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73468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04256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48211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1703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37192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85753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03260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