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0701253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2631275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1542496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2156215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7560012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841536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2708064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847601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4025932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8796629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174242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7509343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6905348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5778734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1085998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7083228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3395522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0096718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629937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6204852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4717186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7954294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4438726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6371490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8285434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