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237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00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944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449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