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08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695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761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579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