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6067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6102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7467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6482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