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7 2001 (instrumentatio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PIW -- Debugging With Program Instrumenta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Hackerlab C Library is an optional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 Instrumentation Workbench" (PIW) --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which help programmers to debug programs an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hich help to debu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rument a program" means to automatically or semi-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which performs the function of monitoring for correct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.  In other words, in addition to its ordinar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mented program also performs checking aimed at detec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tself.  Adding instrumentation to a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ful technique for finding bugs that are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ther tools, such as a symbolic debug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may detect bugs that otherwise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of a program may be built into th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may be performed by some of the function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strumentation may be inserted by a compile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may be inserted explicitly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obstacle when implementing an instrumenta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erence".  Instrumentation is useless or even harm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t interferes with the operation (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) of the instrumented program.  PIW addr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with minimalism: PIW instrumentation is small,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lex parts of the standard C library (such as st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), and does much of its work by generating a lo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alyzed outside of the instrumen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W instrumentation examines some of the actions taken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log of those actions.  Regular events and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your program cause log entries to be generat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or post-mortem analysis of the log generat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b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ogging, PIW also relies on the use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Running a program under a debugger, you can ar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which are reached exactly when program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run-time error.  You then have the ful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vailable to examine the conditions (backtrac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other components of program state)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W provides generic tools for program instrumentation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types of instrumentation and PI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implementing them.  In addition, PIW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strumentation tools to help programmers debug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ers and of memory dynamically allocated by the `m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variables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log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gdb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