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9764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3112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7796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