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ccc_bersim_awgn Simulation of PCCCs in an AWGN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imulates Parallel Concatenated Convolutional Codes (PCCCs) of coding rate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urbo decoder with two SISO RSC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S. Benedetto, D. Divsalar, G. Motorsi and F. Pollara, "A Soft-Input Soft-Output Maximum A posteriori (MAP) Module to Decode Parallel and Serial Concatenated Codes", TDA Progress Report, nov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pccc_bersim_awg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the results (BER and EbN0_dB) are saved into pccc_bersim_awgn.i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MATLAB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oad('pccc_bersim_awgn.i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logy(EbN0_dB, BER, 'o-'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bel('E_b/N_0 [dB]')</w:t>
      </w:r>
    </w:p>
    <w:p>
      <w:pPr>
        <w:pStyle w:val="PreformattedText"/>
        <w:bidi w:val="0"/>
        <w:spacing w:before="0" w:after="0"/>
        <w:jc w:val="left"/>
        <w:rPr/>
      </w:pPr>
      <w:r>
        <w:rPr/>
        <w:t>ylabel('B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results can be displayed using the following Python script (pyitpp, numpy and matplo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requir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pyt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pyitpp import it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tplotlib.pyplot impor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= itload('pccc_bersim_awgn.i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logy(out['EbN0_dB'], out['BER'].T, 'o-'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bel('$E_b/N_0 [dB]$')</w:t>
      </w:r>
    </w:p>
    <w:p>
      <w:pPr>
        <w:pStyle w:val="PreformattedText"/>
        <w:bidi w:val="0"/>
        <w:spacing w:before="0" w:after="0"/>
        <w:jc w:val="left"/>
        <w:rPr/>
      </w:pPr>
      <w:r>
        <w:rPr/>
        <w:t>ylabel('$BER$'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