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5491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2620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13957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6583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