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77831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7783159"/>
      <w:bookmarkStart w:id="1" w:name="__Fieldmark__0_15777831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