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55048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3625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177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23456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