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7897581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259387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2457211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9367828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