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84492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78925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72775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58694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