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5511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9285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0312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9215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