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15038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019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9573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562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