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2112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38102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0503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67546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